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1397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96187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668217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